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 WE ARE NOT RESPONSIBLE FOR ANYTHING T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FILE BASES BY USING THIS FILE!!!!  SO BACKUP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AN NOT AFFORD TO LOSE!!!  DON'T BE STUPID!!!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BACKUP your \RENEGADE directory and your \RENEGADE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before us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Copy UPDATE.EXE to your \RENEGADE\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 UPDATE.EXE to update your EXTENDED.DAT fil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the new 20 line FILE_ID.DIZ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 MENUCMD on your SYSOP Menu (If it is not already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[ Notice Sample Screen Shot Below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ng descript  :  (U) Update 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hort descript :  (U)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enu keys      :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CS required   : 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mdkeys        :  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Option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When it prompts to Recheck all directories, select Y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YES when it asks to Reimport descriptions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ay to have more than 10 line file descriptions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already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 NOW IT IS SAFE TO OVERWRITE YOUR OLD RENEGADE FILES.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 RENEGADE.EXE, RENEGADE.OVR, and RENEMAIL.EXE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 up Renegade locally (RENEGADE.EXE -N1 -L) and edi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ggles under System Config, Optio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File Bases to ensure no descriptions are messed up (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ackup of \RENEGADE, and \RENEGADE\DATA directories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